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 стадиона ст. Курч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Проведение спортивных мероприятий</w:t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Приобретение инвентаря, ремонт покрытия, ремонт зрительских трибу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зрительской трибуны  стадиона ст. Курч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5-02-27T14:04:00Z</cp:lastPrinted>
  <dcterms:modified xsi:type="dcterms:W3CDTF">2015-11-14T17:05:00Z</dcterms:modified>
  <cp:revision>54</cp:revision>
  <dc:subject/>
  <dc:title>ПРИЛОЖЕНИЕ № 1</dc:title>
</cp:coreProperties>
</file>